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lub Schedule Sign Up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ttached you will find a list of this semesters clubs.  Each club has a “sister” club.  If a student is in one club they are automatically in the other.  Each club will meet twice.  Students will either be in the A section or the B section.  A section goes to the club on the left first, B section goes to the club on the right firs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xampl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oe 1A – Book club at 1:30, Media at 2:0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arah 1B – Media at 1:30, Book club at 2:0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e took the number of students in 3-5 plus Moore and Lewis’ classes (approx 460 students) and divided it among the clubs so that each club has approximately 25 students in each session(A and B), for a total of 50 students per club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ing out 4H, Choir, Ambassadors, and Art we divided 50 by 3 grade levels and the 2 second grade classes that leaves about 16 students per grade level per club.  Second grade gets 2 students per club from each class so 4 total.</w:t>
      </w:r>
    </w:p>
    <w:p>
      <w:pPr>
        <w:pStyle w:val="Normal"/>
        <w:rPr/>
      </w:pPr>
      <w:r>
        <w:rPr>
          <w:sz w:val="40"/>
          <w:szCs w:val="40"/>
        </w:rPr>
        <w:t>Each class in 4</w:t>
      </w:r>
      <w:r>
        <w:rPr>
          <w:sz w:val="40"/>
          <w:szCs w:val="40"/>
          <w:vertAlign w:val="superscript"/>
        </w:rPr>
        <w:t>th</w:t>
      </w:r>
      <w:r>
        <w:rPr>
          <w:sz w:val="40"/>
          <w:szCs w:val="40"/>
        </w:rPr>
        <w:t xml:space="preserve"> and 5</w:t>
      </w:r>
      <w:r>
        <w:rPr>
          <w:sz w:val="40"/>
          <w:szCs w:val="40"/>
          <w:vertAlign w:val="superscript"/>
        </w:rPr>
        <w:t>th</w:t>
      </w:r>
      <w:r>
        <w:rPr>
          <w:sz w:val="40"/>
          <w:szCs w:val="40"/>
        </w:rPr>
        <w:t xml:space="preserve"> grades gets to choose one Ambassado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udents who were in 4H in the fall remain in the spring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, with your grade level fill in the remaining spots on the excel sheet.  Remember to put 8 students in the A group (top) and 8 in the B group (bottom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e know this isn’t perfect, but thought it was a start.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22:55:00Z</dcterms:created>
  <dc:creator>Susan Evans</dc:creator>
  <dc:description/>
  <dc:language>en-US</dc:language>
  <cp:lastModifiedBy>Teacher</cp:lastModifiedBy>
  <dcterms:modified xsi:type="dcterms:W3CDTF">2011-01-14T22:55:00Z</dcterms:modified>
  <cp:revision>2</cp:revision>
  <dc:subject/>
  <dc:title/>
</cp:coreProperties>
</file>